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Roman" w:hAnsi="Times-Roman" w:cs="Times-Roman"/>
        </w:rPr>
      </w:pPr>
      <w:r>
        <w:rPr>
          <w:rFonts w:cs="Times-Bold" w:ascii="Times-Bold" w:hAnsi="Times-Bold"/>
          <w:b/>
          <w:bCs/>
          <w:sz w:val="26"/>
          <w:szCs w:val="26"/>
          <w:u w:val="single"/>
        </w:rPr>
        <w:t>Das Theater von Venedig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by nick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Italic" w:hAnsi="Times-Italic" w:cs="Times-Italic"/>
          <w:i/>
          <w:i/>
          <w:iCs/>
        </w:rPr>
      </w:pPr>
      <w:r>
        <w:rPr>
          <w:rFonts w:cs="Times-Italic" w:ascii="Times-Italic" w:hAnsi="Times-Italic"/>
          <w:i/>
          <w:iCs/>
        </w:rPr>
        <w:t>Marco Bartoli möchte sich bei Lara rächen, da sie ihm vor einiger Zeit den Dolch von Xian weggenommen hat.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Italic" w:hAnsi="Times-Italic" w:cs="Times-Italic"/>
          <w:i/>
          <w:i/>
          <w:iCs/>
        </w:rPr>
      </w:pPr>
      <w:r>
        <w:rPr>
          <w:rFonts w:cs="Times-Italic" w:ascii="Times-Italic" w:hAnsi="Times-Italic"/>
          <w:i/>
          <w:iCs/>
        </w:rPr>
        <w:t xml:space="preserve">Nun möchte er in den Besitz den Dolches kommen. Er entführt Laras Butler Winston in ein Theater in seiner Heimat Venedig 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Italic" w:hAnsi="Times-Italic" w:cs="Times-Italic"/>
          <w:i/>
          <w:i/>
          <w:iCs/>
        </w:rPr>
      </w:pPr>
      <w:r>
        <w:rPr>
          <w:rFonts w:cs="Times-Italic" w:ascii="Times-Italic" w:hAnsi="Times-Italic"/>
          <w:i/>
          <w:iCs/>
        </w:rPr>
        <w:t xml:space="preserve">und droht, ihn umzubringen. Als Lara davon erfährt, macht sie sich sofort nach Venedig auf, wo sie mit Marco Bartoli 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Italic" w:hAnsi="Times-Italic" w:cs="Times-Italic"/>
          <w:i/>
          <w:i/>
          <w:iCs/>
        </w:rPr>
      </w:pPr>
      <w:r>
        <w:rPr>
          <w:rFonts w:cs="Times-Italic" w:ascii="Times-Italic" w:hAnsi="Times-Italic"/>
          <w:i/>
          <w:iCs/>
        </w:rPr>
        <w:t>und vielen seiner Männer zu kämpfen hat.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Italic" w:hAnsi="Times-Italic" w:cs="Times-Italic"/>
          <w:i/>
          <w:i/>
          <w:iCs/>
        </w:rPr>
      </w:pPr>
      <w:r>
        <w:rPr>
          <w:rFonts w:cs="Times-Italic" w:ascii="Times-Italic" w:hAnsi="Times-Italic"/>
          <w:i/>
          <w:iCs/>
        </w:rPr>
        <w:t>Wird es Lara gelingen, ihren Butler zu befreien?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Bold" w:hAnsi="Times-Bold" w:cs="Times-Bold"/>
          <w:b/>
          <w:b/>
          <w:bCs/>
          <w:i/>
          <w:i/>
          <w:iCs/>
        </w:rPr>
      </w:pPr>
      <w:r>
        <w:rPr>
          <w:rFonts w:cs="Times-Bold" w:ascii="Times-Bold" w:hAnsi="Times-Bold"/>
          <w:b/>
          <w:bCs/>
          <w:i/>
          <w:iCs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Vielen Dank für's downloaden!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 xml:space="preserve">Nach knapp einem Jahr ist es mir doch gelungen, meinen wohl einziges Level zu veröffentlichen. 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 xml:space="preserve">Die Rätsel sind ähnlich wie im Tomb Raider II - Venedig und nicht so besonders schwierig. 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Eben etwas für diejenigen, die gerne mal wieder mit Lara einen Ausflug nach Venedig machen. ;-)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>
          <w:rFonts w:cs="Times-Roman" w:ascii="Times-Roman" w:hAnsi="Times-Roman"/>
        </w:rPr>
        <w:t xml:space="preserve">Es gibt instegsamt 3 </w:t>
      </w:r>
      <w:r>
        <w:rPr>
          <w:rFonts w:cs="Times-Bold" w:ascii="Times-Bold" w:hAnsi="Times-Bold"/>
          <w:b/>
          <w:bCs/>
        </w:rPr>
        <w:t>Secrets</w:t>
      </w:r>
      <w:r>
        <w:rPr>
          <w:rFonts w:cs="Times-Roman" w:ascii="Times-Roman" w:hAnsi="Times-Roman"/>
        </w:rPr>
        <w:t>. Eins im Theater und 2 in Venedig. Aber nicht alle sind leicht zu finden ;-)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Hilfe zum Level gibt's auf laraslevelbase.org, oder schickt mir eine e-mail: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nick78stgt@yahoo.de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nregungen, Kritik und Lob sind natürlich auch willkommen.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 xml:space="preserve">Ich möchte mich bei Clara, Codo, Spiddle, Zickenalarm, Old Father Croft und Cora 211 herzlich bedanken, 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die sich die Mühe gemacht haben, das Level zu testen.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usserdem vielen Dank an Fire und Sweet für's Objekte rippen und Old Father Croft für die Sounds.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Besonders möchte ich mich bei trix, Clara und Spiddle für die Hilfe bei größeren Problemen mit dem Level Editor bedanken.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Roman" w:ascii="Times-Roman" w:hAnsi="Times-Roman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Installation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Roman" w:hAnsi="Times-Roman" w:cs="Times-Roman"/>
          <w:b/>
          <w:b/>
          <w:bCs/>
        </w:rPr>
      </w:pPr>
      <w:r>
        <w:rPr>
          <w:rFonts w:cs="Times-Roman" w:ascii="Times-Roman" w:hAnsi="Times-Roman"/>
          <w:b/>
          <w:bCs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Für alle, die den Level ohne den Level-Manager installieren möchten: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>
          <w:rFonts w:cs="Times-Bold" w:ascii="Times-Bold" w:hAnsi="Times-Bold"/>
          <w:b/>
          <w:bCs/>
        </w:rPr>
        <w:t>1.)</w:t>
      </w:r>
      <w:r>
        <w:rPr>
          <w:rFonts w:cs="Times-Roman" w:ascii="Times-Roman" w:hAnsi="Times-Roman"/>
        </w:rPr>
        <w:t xml:space="preserve"> Öffnet Startme.exe und konvertiert damit alle mp3's zu wav-Dateien.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>
          <w:rFonts w:cs="Times-Bold" w:ascii="Times-Bold" w:hAnsi="Times-Bold"/>
          <w:b/>
          <w:bCs/>
        </w:rPr>
        <w:t>2.)</w:t>
      </w:r>
      <w:r>
        <w:rPr>
          <w:rFonts w:cs="Times-Roman" w:ascii="Times-Roman" w:hAnsi="Times-Roman"/>
        </w:rPr>
        <w:t xml:space="preserve"> Die wav-Files gehören in das audio-Verzeichnis des Level-Editors: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ind w:left="720" w:hanging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003.wav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ind w:left="720" w:hanging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004.wav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ind w:left="720" w:hanging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009.wav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ind w:left="720" w:hanging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010.wav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ind w:left="720" w:hanging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011.wav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ind w:left="720" w:hanging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013.wav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ind w:left="720" w:hanging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015.wav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ind w:left="720" w:hanging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016.wav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ind w:left="720" w:hanging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018.wav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ind w:left="720" w:hanging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020.wav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ind w:left="720" w:hanging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028.wav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ind w:left="720" w:hanging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029.wav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ind w:left="720" w:hanging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030.wav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ind w:left="720" w:hanging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043.wav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ind w:left="720" w:hanging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067.wav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ind w:left="720" w:hanging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100.wav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ind w:left="720" w:hanging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101.wav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ind w:left="720" w:hanging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106.wav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>
          <w:rFonts w:cs="Times-Bold" w:ascii="Times-Bold" w:hAnsi="Times-Bold"/>
          <w:b/>
          <w:bCs/>
        </w:rPr>
        <w:t>3.)</w:t>
      </w:r>
      <w:r>
        <w:rPr>
          <w:rFonts w:cs="Times-Roman" w:ascii="Times-Roman" w:hAnsi="Times-Roman"/>
        </w:rPr>
        <w:t xml:space="preserve"> Die Script-Dateien "Script.DAT", "GERMAN.DAT" und "ENGLISH.DAT" gehören direkt in's Level Editor - Hauptverzeichnis.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Roman" w:hAnsi="Times-Roman" w:cs="Times-Roman"/>
        </w:rPr>
      </w:pPr>
      <w:r>
        <w:rPr>
          <w:rFonts w:eastAsia="Times-Roman" w:cs="Times-Roman" w:ascii="Times-Roman" w:hAnsi="Times-Roman"/>
        </w:rPr>
        <w:t xml:space="preserve">     </w:t>
      </w:r>
      <w:r>
        <w:rPr>
          <w:rFonts w:cs="Times-Roman" w:ascii="Times-Roman" w:hAnsi="Times-Roman"/>
        </w:rPr>
        <w:t>Wenn Ihr in deutscher Sprache spielen wollt, solltet Ihr die "ENGLISH.DAT" löschen.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Roman" w:hAnsi="Times-Roman" w:cs="Times-Roman"/>
        </w:rPr>
      </w:pPr>
      <w:r>
        <w:rPr>
          <w:rFonts w:eastAsia="Times-Roman" w:cs="Times-Roman" w:ascii="Times-Roman" w:hAnsi="Times-Roman"/>
        </w:rPr>
        <w:t xml:space="preserve">     </w:t>
      </w:r>
      <w:r>
        <w:rPr>
          <w:rFonts w:cs="Times-Roman" w:ascii="Times-Roman" w:hAnsi="Times-Roman"/>
        </w:rPr>
        <w:t>Bitte macht vorher Sicherheitskopien der alten Script-Dateien.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>
          <w:rFonts w:cs="Times-Bold" w:ascii="Times-Bold" w:hAnsi="Times-Bold"/>
          <w:b/>
          <w:bCs/>
        </w:rPr>
        <w:t>4.)</w:t>
      </w:r>
      <w:r>
        <w:rPr>
          <w:rFonts w:cs="Times-Roman" w:ascii="Times-Roman" w:hAnsi="Times-Roman"/>
        </w:rPr>
        <w:t xml:space="preserve"> "theater.tr4", "theater2.tr4" "theater3.tr4" und "title.tr4" bitte in den Data-Ordner des Level Editor - Hauptverzeichnises.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Falls Ihr Probleme mit der Installation haben solltet, könnt Ihr mich auch gerne per e-mail fragen.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Viel Spaß beim Spielen!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Roman" w:hAnsi="Times-Roman" w:cs="Times-Roman"/>
          <w:b/>
          <w:b/>
          <w:bCs/>
        </w:rPr>
      </w:pPr>
      <w:r>
        <w:rPr>
          <w:rFonts w:cs="Times-Roman" w:ascii="Times-Roman" w:hAnsi="Times-Roman"/>
          <w:b/>
          <w:bCs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Disclaimer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Dieser Level wurde nicht von Eidos Interactive / Core Design entwickelt und wird nicht von Eidos Interactive / Core Design unterstützt.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----------------------------------------------------------------------------------------------------------------------------------------------------------------</w:t>
      </w:r>
    </w:p>
    <w:sectPr>
      <w:type w:val="nextPage"/>
      <w:pgSz w:w="11906" w:h="16838"/>
      <w:pgMar w:left="1440" w:right="144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imes-Italic"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%6"/>
      <w:lvlJc w:val="righ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20:52:00Z</dcterms:created>
  <dc:creator>Familie Giesecke</dc:creator>
  <dc:description/>
  <dc:language>en-US</dc:language>
  <cp:lastModifiedBy>Familie Giesecke</cp:lastModifiedBy>
  <dcterms:modified xsi:type="dcterms:W3CDTF">2005-10-21T20:52:00Z</dcterms:modified>
  <cp:revision>2</cp:revision>
  <dc:subject/>
  <dc:title>Das Theater von Venedig</dc:title>
</cp:coreProperties>
</file>